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409"/>
        <w:gridCol w:w="1461"/>
        <w:gridCol w:w="98"/>
        <w:gridCol w:w="497"/>
        <w:gridCol w:w="1111"/>
        <w:gridCol w:w="1617"/>
        <w:gridCol w:w="319"/>
        <w:gridCol w:w="1559"/>
        <w:gridCol w:w="851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58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یکر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زینه‌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ایی</w:t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7E6E6" w:val="clear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7E6E6" w:val="clear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کانال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7E6E6" w:val="clear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سایر</w:t>
            </w:r>
            <w:r>
              <w:rPr>
                <w:sz w:val="20"/>
                <w:szCs w:val="20"/>
                <w:shd w:fill="E7E6E6" w:val="clear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>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ات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>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ساز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توسعه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ابزارها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د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ج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تال</w:t>
            </w:r>
            <w:r>
              <w:rPr>
                <w:rFonts w:cs="Times New Roman"/>
                <w:sz w:val="20"/>
                <w:sz w:val="20"/>
                <w:szCs w:val="20"/>
                <w:shd w:fill="E7E6E6" w:val="clear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بانک</w:t>
            </w:r>
            <w:r>
              <w:rPr>
                <w:sz w:val="20"/>
                <w:sz w:val="20"/>
                <w:szCs w:val="20"/>
                <w:shd w:fill="E7E6E6" w:val="clear"/>
                <w:rtl w:val="true"/>
              </w:rPr>
              <w:t>ی</w:t>
            </w:r>
            <w:r>
              <w:rPr>
                <w:sz w:val="20"/>
                <w:szCs w:val="20"/>
                <w:shd w:fill="E7E6E6" w:val="clear"/>
                <w:rtl w:val="true"/>
              </w:rPr>
              <w:t>.</w:t>
            </w:r>
          </w:p>
        </w:tc>
      </w:tr>
      <w:tr>
        <w:trPr>
          <w:trHeight w:val="4123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shd w:fill="E7E6E6" w:val="clear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ود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انک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ابل‌توجه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ح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شون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‌ص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فتن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بد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ق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ز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اکنش‌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ضرو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مچون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u w:val="single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واریزی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ز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ی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500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ر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ی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ل</w:t>
            </w:r>
          </w:p>
          <w:p>
            <w:pPr>
              <w:pStyle w:val="Normal"/>
              <w:numPr>
                <w:ilvl w:val="2"/>
                <w:numId w:val="4"/>
              </w:numPr>
              <w:ind w:left="1797" w:right="0" w:hanging="360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ر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اساس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لاحظات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زرسان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غیرحضوری،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نک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سپه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سالانه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یش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از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چند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صد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یلیارد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ریا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ل؛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فقط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بابت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پیامکی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زیر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</w:rPr>
              <w:t>500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ريال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هزینه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cs="Times New Roman"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نماید</w:t>
            </w:r>
            <w:r>
              <w:rPr>
                <w:i/>
                <w:iCs/>
                <w:sz w:val="20"/>
                <w:szCs w:val="20"/>
                <w:u w:val="single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پ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ری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ز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تخ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ی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داش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ری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تق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ی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ش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  <w:rtl w:val="true"/>
              </w:rPr>
              <w:t xml:space="preserve">... </w:t>
            </w:r>
          </w:p>
          <w:p>
            <w:pPr>
              <w:pStyle w:val="Normal"/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ریع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ک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ه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ند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مچ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لم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ضا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عث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فز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یام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ملیا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ر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ب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گ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ب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راکن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طلاع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نک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شتریان؛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انند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سته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فار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ص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تیفیکی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پ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numPr>
                <w:ilvl w:val="1"/>
                <w:numId w:val="4"/>
              </w:numPr>
              <w:ind w:left="144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س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تر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می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بینا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ind w:left="720" w:right="0" w:hanging="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موج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دو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طرح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گوریتم</w:t>
            </w:r>
            <w:r>
              <w:rPr>
                <w:b/>
                <w:bCs/>
                <w:sz w:val="18"/>
                <w:szCs w:val="18"/>
              </w:rPr>
              <w:t>Clustering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بندی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د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وه‌بن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نی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گو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وند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بن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رح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و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ختل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رتب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صمیم‌گی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ه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دامه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حو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ق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را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جر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شر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دد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عری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سئ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ص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رتب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ه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قسی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نی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یژگی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ا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شند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وه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تو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وا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شند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‌ار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ثل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lang w:bidi="ar-SA"/>
              </w:rPr>
              <w:t>500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یال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رتکر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ز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م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وتا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تق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ربو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اص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تخوان‌ها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ول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ی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ینه‌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ده‌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یژگی‌ها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بند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خراج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د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و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ی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یژگی‌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بلغ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ج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اری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داش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تقال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یژگی‌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حتو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لیدواژه‌ها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ی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یژگی‌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یافت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حساب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پلیکیشن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ده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اتریس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قاد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عد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کم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دد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چ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قاد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عد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ک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لگوری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‌بندی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-Means Clustering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ش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ت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means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وه‌بن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ده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زدی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قاد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یژگی‌ه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ل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جر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‌بندی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پیش‌پردا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اده‌ها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ده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رمال‌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نی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قی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یژگی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س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ش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جر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‌بندی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16"/>
              </w:numPr>
              <w:ind w:left="144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یژگی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ا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lang w:bidi="ar-SA"/>
              </w:rPr>
              <w:t>500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یال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قر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گیر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6"/>
              </w:numPr>
              <w:ind w:left="144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ی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ا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ن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ا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خصیص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یاب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6"/>
              </w:numPr>
              <w:ind w:left="144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ا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ن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و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سته‌بن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شو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فس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‌ها</w:t>
            </w:r>
          </w:p>
          <w:p>
            <w:pPr>
              <w:pStyle w:val="Normal"/>
              <w:ind w:left="36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یژگی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نیم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SA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‌ار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حذ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رد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SA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رتکر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بز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ست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تخ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آ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جمع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و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SA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ی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قیق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ل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حساس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یشتر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کارب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تای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وشه‌بندی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هزینه‌ها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ه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ی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دار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هینه‌ساز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پیامک‌ها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صلا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ول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ه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حتو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ا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فارشی‌ساز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سته‌ها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ست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ختل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یاب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زخورد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عم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تایج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شه‌بن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؛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أث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ینه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دازه‌گی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فزو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نظ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چشم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۵۰۰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ل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تخ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ایگزی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مع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داش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سته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فار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ف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ما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ی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ادی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د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پ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ابل‌تو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رتق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نوع‌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هم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س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ترن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تیفیکی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بای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حظ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رتحس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م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بست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پ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E7E6E6" w:val="clear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ضرور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هزینه‌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عملیات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تق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جر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س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رو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طلاع‌ر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ی؛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طری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قدام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ز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حق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ی‌شود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هزینه‌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ستقیم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حذ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اری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بلغ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۵۰۰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یال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ضر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ن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وجه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ین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ریق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صرفه‌جو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کند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هب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جر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گزین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فارشی‌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س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مک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تخ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ز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یاف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را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ب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بخشد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وسع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زیرساخت‌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دیجیتال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تق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دریج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و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پلیکیشن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م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sz w:val="20"/>
                <w:szCs w:val="20"/>
                <w:rtl w:val="true"/>
                <w:lang w:bidi="ar-SA"/>
              </w:rPr>
              <w:t>...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ابست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و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نت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یرساخت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یجیت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قو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کند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هینه‌ساز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نابع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نا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آز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ت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آن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ری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و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هم‌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مود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وج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پ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ل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و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ضر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ی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صرفه‌جو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خ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عملک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ند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20" w:right="0" w:hanging="360"/>
              <w:jc w:val="left"/>
              <w:rPr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عا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مشتریان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شویق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پلیکیشن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یاف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علاو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ج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درن‌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کند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ز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شد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ی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20"/>
                <w:szCs w:val="20"/>
                <w:lang w:bidi="ar-S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عا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کارکنان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ره‌گ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ستره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ترنت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پل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>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ع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اندارده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من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و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وضو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خل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کن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ود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ط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بر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کن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نن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ا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ود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E7E6E6" w:val="clear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86" w:right="0" w:hanging="0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A"/>
              </w:rPr>
            </w:r>
          </w:p>
          <w:p>
            <w:pPr>
              <w:pStyle w:val="Normal"/>
              <w:ind w:left="86" w:right="0" w:hanging="0"/>
              <w:jc w:val="center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  <w:drawing>
                <wp:inline distT="0" distB="0" distL="0" distR="0">
                  <wp:extent cx="5055235" cy="2790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523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6" w:right="0" w:hanging="0"/>
              <w:jc w:val="center"/>
              <w:rPr>
                <w:sz w:val="18"/>
                <w:szCs w:val="18"/>
                <w:lang w:bidi="ar-SA"/>
              </w:rPr>
            </w:pPr>
            <w:r>
              <w:rPr>
                <w:sz w:val="18"/>
                <w:szCs w:val="18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داده‌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پیامک‌ها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رس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ا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م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lang w:bidi="ar-SA"/>
              </w:rPr>
              <w:t>500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یال</w:t>
            </w:r>
            <w:r>
              <w:rPr>
                <w:sz w:val="22"/>
                <w:szCs w:val="22"/>
                <w:rtl w:val="true"/>
                <w:lang w:bidi="ar-SA"/>
              </w:rPr>
              <w:t>. 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هه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حتو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ضا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غیر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ind w:left="144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هینه‌سا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ت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پیامک‌ها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باز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اخ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ضا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‌ها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یج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سته‌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پیامکی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ست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حدود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ست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ث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lang w:bidi="ar-SA"/>
              </w:rPr>
              <w:t>300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ق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زاد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راح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سته‌ه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مک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ن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ما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مچون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ا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lang w:bidi="ar-SA"/>
              </w:rPr>
              <w:t>500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ی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ا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فک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پ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ت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ارتخو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ار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پ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خود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ستند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طل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رس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س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پلیکیشن‌ها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و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پلیکیش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آنلاین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ی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یجی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م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آموز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عال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نترنتی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برآ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گزار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صرفه‌جویی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1"/>
                <w:numId w:val="18"/>
              </w:numPr>
              <w:ind w:left="144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زین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ا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ست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وسعه،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ص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ع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پلیکیش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میلی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زمان‌بن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جرا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i/>
                <w:iCs/>
                <w:sz w:val="22"/>
                <w:szCs w:val="22"/>
                <w:rtl w:val="true"/>
                <w:lang w:bidi="ar-SA"/>
              </w:rPr>
              <w:drawing>
                <wp:inline distT="0" distB="0" distL="0" distR="0">
                  <wp:extent cx="4815840" cy="2416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584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108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ف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S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ض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شنه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غیرضروری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ف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ین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‌ها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ف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ست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م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ساخ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جر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آزم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‌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دری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س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پلیکیشن‌ها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صوتی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b/>
                <w:bCs/>
                <w:i/>
                <w:iCs/>
                <w:sz w:val="18"/>
                <w:szCs w:val="18"/>
                <w:rtl w:val="true"/>
                <w:lang w:bidi="ar-SA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ی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فا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جرا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طر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منوط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توسع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زیرساخ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بان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ست</w:t>
            </w:r>
            <w:r>
              <w:rPr>
                <w:b/>
                <w:bCs/>
                <w:i/>
                <w:iCs/>
                <w:sz w:val="18"/>
                <w:szCs w:val="18"/>
                <w:rtl w:val="true"/>
                <w:lang w:bidi="ar-SA"/>
              </w:rPr>
              <w:t>.</w:t>
            </w:r>
            <w:r>
              <w:rPr>
                <w:i/>
                <w:i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1080" w:right="0" w:hanging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ف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چها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S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تا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رایند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b/>
                <w:bCs/>
                <w:i/>
                <w:iCs/>
                <w:sz w:val="18"/>
                <w:szCs w:val="18"/>
                <w:rtl w:val="true"/>
                <w:lang w:bidi="ar-SA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ی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فا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جرای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طرح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منوط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توسع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زیرساخ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بان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  <w:lang w:bidi="ar-SA"/>
              </w:rPr>
              <w:t>است</w:t>
            </w:r>
            <w:r>
              <w:rPr>
                <w:b/>
                <w:bCs/>
                <w:i/>
                <w:iCs/>
                <w:sz w:val="18"/>
                <w:szCs w:val="18"/>
                <w:rtl w:val="true"/>
                <w:lang w:bidi="ar-SA"/>
              </w:rPr>
              <w:t>.</w:t>
            </w:r>
            <w:r>
              <w:rPr>
                <w:i/>
                <w:iCs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  <w:lang w:bidi="ar-SA"/>
              </w:rPr>
            </w:pPr>
            <w:r>
              <w:rPr>
                <w:i/>
                <w:i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  <w:lang w:bidi="ar-SA"/>
              </w:rPr>
            </w:pPr>
            <w:r>
              <w:rPr>
                <w:i/>
                <w:i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  <w:lang w:bidi="ar-SA"/>
              </w:rPr>
            </w:pPr>
            <w:r>
              <w:rPr>
                <w:i/>
                <w:i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ind w:left="1080" w:right="0" w:hanging="0"/>
              <w:jc w:val="center"/>
              <w:rPr>
                <w:sz w:val="6"/>
                <w:szCs w:val="6"/>
                <w:lang w:bidi="ar-SA"/>
              </w:rPr>
            </w:pPr>
            <w:r>
              <w:rPr>
                <w:rFonts w:cs="Times New Roman"/>
                <w:sz w:val="6"/>
                <w:szCs w:val="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E7E6E6" w:val="clear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پ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‌ر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ل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حظ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24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فار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بینا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ن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hd w:fill="E7E6E6" w:val="clear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نوع‌بخ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‌ر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ضر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‌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‌ر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FFFFFF" w:val="clear"/>
            <w:vAlign w:val="center"/>
          </w:tcPr>
          <w:p>
            <w:pPr>
              <w:pStyle w:val="Normal"/>
              <w:shd w:fill="E7E6E6" w:val="clea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خروجی‌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حل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ر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فزو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یج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شده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صرفه‌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ل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لی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درآمدز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فارش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پلیکیش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shd w:fill="E7E6E6" w:val="clea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کاربردپذیری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تق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mbria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نعط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‌ر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80808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shd w:fill="E7E6E6" w:val="clear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■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□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shd w:fill="F2F2F2" w:val="clear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■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-Means 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lustering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خوشه‌بن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وه‌بن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س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ص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انه‌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خوشه‌بن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ف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ری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سته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ه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ولو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وه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أث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وه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ا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ن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BM SPSS Modeler</w:t>
            </w:r>
          </w:p>
          <w:p>
            <w:pPr>
              <w:pStyle w:val="Normal"/>
              <w:shd w:fill="E7E6E6" w:val="clear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بزار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</w:t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hd w:fill="E7E6E6" w:val="clea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تراکنش‌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A"/>
              </w:rPr>
              <w:t>شامل</w:t>
            </w:r>
            <w:r>
              <w:rPr>
                <w:b/>
                <w:bCs/>
                <w:sz w:val="20"/>
                <w:szCs w:val="20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ز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م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اه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مر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بلغ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ا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اری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lang w:bidi="ar-SA"/>
              </w:rPr>
              <w:t>500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ی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ا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اری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پ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تص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ست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تخ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ست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تعلق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ست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ا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تق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پرده</w:t>
            </w:r>
            <w:r>
              <w:rPr>
                <w:sz w:val="20"/>
                <w:szCs w:val="20"/>
                <w:rtl w:val="true"/>
                <w:lang w:bidi="ar-SA"/>
              </w:rPr>
              <w:t>/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پرده</w:t>
            </w:r>
            <w:r>
              <w:rPr>
                <w:sz w:val="20"/>
                <w:szCs w:val="20"/>
                <w:rtl w:val="true"/>
                <w:lang w:bidi="ar-SA"/>
              </w:rPr>
              <w:t>/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ود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مض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حقیقی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sz w:val="20"/>
                <w:szCs w:val="20"/>
                <w:rtl w:val="true"/>
                <w:lang w:bidi="ar-SA"/>
              </w:rPr>
              <w:t>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جد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و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رشم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غیر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فک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پراتو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ختلف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جد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ی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و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رشم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غیر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فک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پراتو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ختل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>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فک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م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قا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و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>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</w:t>
            </w:r>
            <w:r>
              <w:rPr>
                <w:sz w:val="20"/>
                <w:szCs w:val="20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sz w:val="20"/>
                <w:szCs w:val="20"/>
                <w:lang w:bidi="ar-SA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بیشتری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تر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انگ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س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ز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زم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اهه</w:t>
            </w:r>
            <w:r>
              <w:rPr>
                <w:sz w:val="20"/>
                <w:szCs w:val="20"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صب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فع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پل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نک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ق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ع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ج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وج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ودن</w:t>
            </w:r>
            <w:r>
              <w:rPr>
                <w:sz w:val="20"/>
                <w:szCs w:val="20"/>
                <w:rtl w:val="true"/>
                <w:lang w:bidi="ar-SA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sz w:val="20"/>
                <w:szCs w:val="20"/>
                <w:rtl w:val="true"/>
                <w:lang w:bidi="ar-SA"/>
              </w:rPr>
              <w:t>...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119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آور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ز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اولاً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ضرو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ری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وت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گ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رفه‌جو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ث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ً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آم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سته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فارش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مک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ت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ی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ف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ثالثاً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بخش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پل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ک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سا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تی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ی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سیع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ح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ر</w:t>
            </w:r>
            <w:r>
              <w:rPr>
                <w:sz w:val="20"/>
                <w:sz w:val="20"/>
                <w:szCs w:val="20"/>
                <w:rtl w:val="true"/>
              </w:rPr>
              <w:t>ع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طل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20"/>
                <w:rtl w:val="true"/>
              </w:rPr>
              <w:t>چهارم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تق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د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‌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ال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رن‌سا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رک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ل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ز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غ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sz w:val="20"/>
                <w:sz w:val="20"/>
                <w:szCs w:val="20"/>
                <w:rtl w:val="true"/>
              </w:rPr>
              <w:t>را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>ی‌</w:t>
            </w:r>
            <w:r>
              <w:rPr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اب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رو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فق‌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before="240" w:after="240"/>
              <w:jc w:val="center"/>
              <w:rPr>
                <w:rFonts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/>
                <w:b/>
                <w:bCs/>
                <w:sz w:val="20"/>
                <w:szCs w:val="20"/>
                <w:rtl w:val="true"/>
              </w:rPr>
              <w:t xml:space="preserve">"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بار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ده‌تر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وشمند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Cambria"/>
                <w:b/>
                <w:bCs/>
                <w:sz w:val="20"/>
                <w:szCs w:val="20"/>
                <w:rtl w:val="true"/>
              </w:rPr>
              <w:t>"</w:t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hd w:fill="E7E6E6" w:val="clea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ورت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یشنه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گ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دا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د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رمایید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ونه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سته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ده‌اند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بر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طلاع‌ر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739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  <w:lang w:val="fa-IR" w:eastAsia="en-US"/>
        </w:rPr>
      </w:pPr>
      <w:r>
        <w:rPr>
          <w:b/>
          <w:bCs/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5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4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5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آذ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019"/>
        <w:gridCol w:w="1134"/>
        <w:gridCol w:w="1701"/>
        <w:gridCol w:w="1134"/>
        <w:gridCol w:w="1843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  <w:t>"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مد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تراکنش ها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صور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در خودپردازها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شخص</w:t>
            </w: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  <w:t>"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01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70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84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صطف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دعل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01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گانی</w:t>
            </w:r>
          </w:p>
        </w:tc>
        <w:tc>
          <w:tcPr>
            <w:tcW w:w="170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رپر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سب‌وک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Cs/>
                <w:sz w:val="14"/>
                <w:szCs w:val="14"/>
              </w:rPr>
              <w:t>Business Analyst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24857893</w:t>
            </w:r>
          </w:p>
        </w:tc>
        <w:tc>
          <w:tcPr>
            <w:tcW w:w="184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صطف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هنما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01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گانی</w:t>
            </w:r>
          </w:p>
        </w:tc>
        <w:tc>
          <w:tcPr>
            <w:tcW w:w="170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>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Cs/>
                <w:sz w:val="14"/>
                <w:szCs w:val="14"/>
              </w:rPr>
              <w:t>Data Analyst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12529106</w:t>
            </w:r>
          </w:p>
        </w:tc>
        <w:tc>
          <w:tcPr>
            <w:tcW w:w="184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rahnama@ebanksepah.ir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هد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دا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01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هند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Cs/>
                <w:sz w:val="14"/>
                <w:szCs w:val="14"/>
              </w:rPr>
              <w:t>Data Engineer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26891365</w:t>
            </w:r>
          </w:p>
        </w:tc>
        <w:tc>
          <w:tcPr>
            <w:tcW w:w="184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سر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وگوی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01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هند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د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ا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Cs/>
                <w:sz w:val="14"/>
                <w:szCs w:val="14"/>
              </w:rPr>
              <w:t>Machine Learning Engineer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راح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شبو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جس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b/>
                <w:bCs/>
                <w:sz w:val="14"/>
                <w:szCs w:val="14"/>
              </w:rPr>
              <w:t>Data Visualization Specialist</w:t>
            </w:r>
            <w:r>
              <w:rPr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386025533</w:t>
            </w:r>
          </w:p>
        </w:tc>
        <w:tc>
          <w:tcPr>
            <w:tcW w:w="184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5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7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6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cs="Times New Roman"/>
      <w:b/>
      <w:bCs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bidi="fa-I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2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omidinofactory.ir/datathon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20:51:00Z</dcterms:created>
  <dc:creator>hasti rabee</dc:creator>
  <dc:description/>
  <cp:keywords/>
  <dc:language>en-US</dc:language>
  <cp:lastModifiedBy>PC-Single</cp:lastModifiedBy>
  <cp:lastPrinted>2024-12-09T12:36:00Z</cp:lastPrinted>
  <dcterms:modified xsi:type="dcterms:W3CDTF">2024-12-18T14:33:00Z</dcterms:modified>
  <cp:revision>906</cp:revision>
  <dc:subject/>
  <dc:title>مقدمه</dc:title>
</cp:coreProperties>
</file>